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Vordruck 1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emeinde: 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ienststelle: 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B E S C H E I N I G U N G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s wird hiermit bescheinigt, dass Herr/Frau ____________________________, Wählerlisten-Nummer __________________, berechtigt ist, bei der am _____________ stattfindenden Personalvertretungswahl ihre/seine Stimme auf dem Postweg abzugeben. Das Briefwahlkuvert, Wahlkuvert und ein Blankostimmzettel wurden überreicht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ür den Wahlausschuss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</w:t>
        <w:tab/>
        <w:tab/>
        <w:tab/>
        <w:t>_______________, am __________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9:07:00Z</dcterms:created>
  <dc:creator>GDG LEX NÖ</dc:creator>
  <dc:description/>
  <dc:language>en-US</dc:language>
  <cp:lastModifiedBy>LEIDENF</cp:lastModifiedBy>
  <cp:lastPrinted>2001-11-26T12:49:00Z</cp:lastPrinted>
  <dcterms:modified xsi:type="dcterms:W3CDTF">2001-11-26T11:50:00Z</dcterms:modified>
  <cp:revision>4</cp:revision>
  <dc:subject/>
  <dc:title>Gemeinde: __________________________</dc:title>
</cp:coreProperties>
</file>